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color w:val="333333"/>
          <w:spacing w:val="40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034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-7175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pt;margin-top:-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Franklin Gothic Medium Cond" w:ascii="Helen Bg Condensed;Franklin Gothic Medium Cond" w:hAnsi="Helen Bg Condensed;Franklin Gothic Medium Cond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color w:val="333333"/>
          <w:spacing w:val="40"/>
          <w:szCs w:val="24"/>
          <w:lang w:val="en-US"/>
        </w:rPr>
      </w:pPr>
      <w:r>
        <w:rPr>
          <w:rFonts w:cs="Helen Bg Condensed;Franklin Gothic Medium Cond" w:ascii="Helen Bg Condensed;Franklin Gothic Medium Cond" w:hAnsi="Helen Bg Condensed;Franklin Gothic Medium Cond"/>
          <w:color w:val="333333"/>
          <w:spacing w:val="40"/>
          <w:szCs w:val="24"/>
        </w:rPr>
        <w:t>Министерство на земеделието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color w:val="333333"/>
          <w:spacing w:val="40"/>
          <w:szCs w:val="24"/>
        </w:rPr>
      </w:pPr>
      <w:r>
        <w:rPr>
          <w:rFonts w:cs="Helen Bg Condensed;Franklin Gothic Medium Cond" w:ascii="Helen Bg Condensed;Franklin Gothic Medium Cond" w:hAnsi="Helen Bg Condensed;Franklin Gothic Medium Cond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Franklin Gothic Medium Cond" w:hAnsi="Helen Bg Condensed;Franklin Gothic Medium Cond" w:cs="Helen Bg Condensed;Franklin Gothic Medium Cond"/>
          <w:color w:val="333333"/>
          <w:spacing w:val="40"/>
          <w:szCs w:val="24"/>
          <w:lang w:val="bg-BG"/>
        </w:rPr>
      </w:pPr>
      <w:r>
        <w:rPr>
          <w:rFonts w:cs="Helen Bg Condensed;Franklin Gothic Medium Cond" w:ascii="Helen Bg Condensed;Franklin Gothic Medium Cond" w:hAnsi="Helen Bg Condensed;Franklin Gothic Medium Cond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</w:t>
      </w:r>
      <w:r>
        <w:rPr>
          <w:b/>
          <w:lang w:val="ru-RU"/>
        </w:rPr>
        <w:t>-</w:t>
      </w:r>
      <w:r>
        <w:rPr>
          <w:b/>
          <w:lang w:val="en-US"/>
        </w:rPr>
        <w:t>200</w:t>
      </w:r>
    </w:p>
    <w:p>
      <w:pPr>
        <w:pStyle w:val="Normal"/>
        <w:spacing w:lineRule="auto" w:line="276"/>
        <w:jc w:val="center"/>
        <w:rPr/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</w:t>
      </w:r>
      <w:r>
        <w:rPr>
          <w:b/>
          <w:lang w:val="bg-BG"/>
        </w:rPr>
        <w:t>9</w:t>
      </w:r>
      <w:r>
        <w:rPr>
          <w:b/>
          <w:lang w:val="ru-RU"/>
        </w:rPr>
        <w:t>.09.20</w:t>
      </w:r>
      <w:r>
        <w:rPr>
          <w:b/>
          <w:lang w:val="en-US"/>
        </w:rPr>
        <w:t>2</w:t>
      </w:r>
      <w:r>
        <w:rPr>
          <w:b/>
          <w:lang w:val="bg-BG"/>
        </w:rPr>
        <w:t>2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На основание чл. 75а, ал.1, т. 1, във вр. с чл. 72в, ал.2, от ППЗСПЗЗ, чл.37в, ал. 4 от ЗСПЗЗ и доклад на комисията по чл. 37в, ал.1 от ЗСПЗЗ,  назначена със заповед № РД-07-</w:t>
      </w:r>
      <w:r>
        <w:rPr>
          <w:lang w:val="en-US"/>
        </w:rPr>
        <w:t>34</w:t>
      </w:r>
      <w:r>
        <w:rPr>
          <w:lang w:val="bg-BG"/>
        </w:rPr>
        <w:t>/</w:t>
      </w:r>
      <w:r>
        <w:rPr>
          <w:lang w:val="en-US"/>
        </w:rPr>
        <w:t>29</w:t>
      </w:r>
      <w:r>
        <w:rPr>
          <w:lang w:val="ru-RU"/>
        </w:rPr>
        <w:t>.</w:t>
      </w:r>
      <w:r>
        <w:rPr>
          <w:lang w:val="bg-BG"/>
        </w:rPr>
        <w:t>07.20</w:t>
      </w:r>
      <w:r>
        <w:rPr>
          <w:lang w:val="en-US"/>
        </w:rPr>
        <w:t>22</w:t>
      </w:r>
      <w:r>
        <w:rPr>
          <w:lang w:val="bg-BG"/>
        </w:rPr>
        <w:t>г. на Директора на Областна дирекция „Земеделие” - гр. Сливен и представено доброволно споразумение по чл.37в, ал.1 ЗСПЗЗ за землището на с. Нейково, община Котел, област Сливен за стопанската 20</w:t>
      </w:r>
      <w:r>
        <w:rPr>
          <w:lang w:val="en-US"/>
        </w:rPr>
        <w:t>22</w:t>
      </w:r>
      <w:r>
        <w:rPr>
          <w:lang w:val="bg-BG"/>
        </w:rPr>
        <w:t>/202</w:t>
      </w:r>
      <w:r>
        <w:rPr>
          <w:lang w:val="en-US"/>
        </w:rPr>
        <w:t>3</w:t>
      </w:r>
      <w:r>
        <w:rPr>
          <w:lang w:val="bg-BG"/>
        </w:rPr>
        <w:t xml:space="preserve">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Нейково, ЕКАТТЕ </w:t>
      </w:r>
      <w:r>
        <w:rPr>
          <w:b/>
          <w:bCs/>
          <w:lang w:val="bg-BG" w:eastAsia="bg-BG"/>
        </w:rPr>
        <w:t xml:space="preserve">51398 </w:t>
      </w:r>
      <w:r>
        <w:rPr>
          <w:lang w:val="bg-BG"/>
        </w:rPr>
        <w:t>община Котел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2</w:t>
      </w:r>
      <w:r>
        <w:rPr>
          <w:lang w:val="bg-BG"/>
        </w:rPr>
        <w:t>/202</w:t>
      </w:r>
      <w:r>
        <w:rPr>
          <w:lang w:val="en-US"/>
        </w:rPr>
        <w:t>3</w:t>
      </w:r>
      <w:r>
        <w:rPr>
          <w:lang w:val="bg-BG"/>
        </w:rPr>
        <w:t>година, както следва: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  <w:lang w:val="bg-BG"/>
        </w:rPr>
        <w:t xml:space="preserve">          </w:t>
      </w:r>
      <w:r>
        <w:rPr>
          <w:b/>
        </w:rPr>
        <w:t>1. "ХМР-2008"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82.42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7.789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355-1, 451-2, 511-2, 511-3, 516-1, 526-1, 511-8, 511-9, 488-2, общо площ: 200.212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          </w:t>
      </w:r>
      <w:r>
        <w:rPr>
          <w:b/>
        </w:rPr>
        <w:t>2. АГРО ИНВЕСТ ЖЕРАВНА ООД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4.365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6.428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504-7, 308-6, общо площ: 10.793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          </w:t>
      </w:r>
      <w:r>
        <w:rPr>
          <w:b/>
        </w:rPr>
        <w:t>3. ВЕСЕЛИНКА ИВАНОВА ИЛИЕВ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130.09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9.862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84-1, 504-1, 48, 57-3, 71-1, 128-2, 144, 396-3, 416-1, 113-1, 388-2, 161-2, 176, 171-2, 504-10, 504-11, 504-12, общо площ: 149.952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4. ДИМИТЪР НИКОЛОВ КИРОВСКИ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253.10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22.66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81, 57-2, 57-4, 102, 124-1, 128-3, 417-1, 396-2, 445-4, 445-5, 461-1, 460-1, 517-2, 521-4, 79-2, 507-1, 31-2, 56-2, 56-3, 504-5, 384-7, 155-2, 416-3, 172-2, 521-6, 521-8, 398-3, 95-2, 519-5, 517-4, 443-3, 450-10, общо площ: 275.76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5. ДОБРИ ПАРЧЕВ ДИМИ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66.046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33.57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22-1, 99-4, 451-3, 516-2, 399-1, 112, 526-4, 70-2, 70-3, 75, 243-1, 383-1, 172-3, 172-4, 521-7, 321-3, 457-3, 516-4, 451-4, 452-4, общо площ: 199.618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6. ДОБРИНКА КИРЧЕВА СТАНЕВ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132.85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2.58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82-2, 38-1, 53-1, 106, 459-1, 459-2, 360, 414-3, 321-2, 494-2, 413-1, 482-1, 459-6, 458-4, общо площ: 145.44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7. ДУРДЖАН ВЕЛИ МОЛЛ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3.714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1.98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84-5, 384-6, 395-5, 398-2, 373, 398-4, 132, 398-5, общо площ: 55.70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8. ДЯНИСЛАВ МИЛКОВ МИЛК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83.94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5.770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355-2, 355-4, 355-5, 154-1, 316-6, 355-11, 100, общо площ: 189.718 дка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</w:t>
      </w:r>
      <w:r>
        <w:rPr>
          <w:b/>
        </w:rPr>
        <w:t>9. ЕЛЕНА КОСТОВА ЯНКОВ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108.881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19.74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08-3, 463-1, 111-1, 418, 57-5, 57-6, 398-1, 45-3, 111-2, 391-3, 110-3, 459-4, 482-2, 113-2, 391-6, 391-7, 313-9, 313-10, 450-3, 321-4, общо площ: 128.62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10. ИВАН КИРЧЕВ ИЛИ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10.081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63.50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82-3, 458-1, 45-2, 128-1, 203-1, 203-2, 203-3, 203-4, 203-5, 205-1, 205-2, 205-3, 384-3, 384-4, 393-1, 393-2, 393-3, 456-1, 519-1, 519-2, 83-5, 52-2, 149-1, 149-2, 147, 139, 463-2, 463-3, 46-1, 129, 396-6, 90, 457-4, 143, 393-4, 313-6, 316-8, 451-5, 384-8, 127-3, 457-11, общо площ: 373.58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11. ИВАН СТЕФАНОВ ДОБР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46.893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29.12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7-2, 427-3, 451-1, 472-3, 521-1, 486, 319, 356-3, 83-8, 473-4, 313-1, 461-2, 82-7, общо площ: 276.01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2. ИВАН ХРИСТОВ СТАН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07.37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49.076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396-1, 57-1, 36, 198-1, 308-1, 308-2, 407-1, 407-2, 472-4, 521-3, 526-3, 52-1, 350-1, 350-2, 396-5, 65-1, 221, 82-4, 82-5, 65-2, 313-3, 110-5, 348, общо площ: 256.451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         </w:t>
      </w:r>
      <w:r>
        <w:rPr>
          <w:b/>
        </w:rPr>
        <w:t>13. ЙОНКА ИВАНОВА СТАНЕВ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75.054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446, 355-8, 355-9, 458-2, 99-6, 308-5, 316-5, 325-2, 414-5, 417-5, 437-3, 474-3, 507-3, 507-4, 181-2, 357-3, 421-1, 423-2, 457-5, 473-5, 519-7, 547-2, 547-3, общо площ: 75.054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         </w:t>
      </w:r>
      <w:r>
        <w:rPr>
          <w:b/>
        </w:rPr>
        <w:t>14. ЙОРДАН МИХАЛЕВ КУЦАРОВ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223.247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21.097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19-1, 31-1, 40, 78-2, 83-4, 155-1, 472-5, 473-3, 521-5, 410, 524-4, 506, 622-1, 172-1, 386, 171-1, 414-4, 83-7, 79-3, 519-4, 83-10, 403-1, 82-2, 83-11, 489-1, 489-3, 69-3, 233, 12, 108, 82-6, 313-5, 76-4, 508-4, общо площ: 244.34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</w:t>
      </w:r>
      <w:r>
        <w:rPr>
          <w:b/>
        </w:rPr>
        <w:t>15. КЕРАНА ТОДОРОВА СТАН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83.826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19.12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09, 60-2, 74, 190, 394, 526-2, 391-1, 622-2, 396-4, 314-2, 45-4, 527, 404-1, 313-2, 313-4, 427-8, общо площ: 202.94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6. КИРЧО ДОБРЕВ ИЛИ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34.868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3.64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76-1, 395-2, 356-2, 128-4, 111-3, 126, 127-1, 162, 333, 95-1, 63-2, 82-3, 34, общо площ: 238.508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7. КРАСИМИРА ТОДОРОВА ЛЕЩЕВС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34.98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4.48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7-1, 87-2, 83-12, 31-3, 86-4, 117-1, 457-7, общо площ: 39.47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8. МАРИЙКА ПЕНКОВА ГЕОРГИ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95.15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48.414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16-1, 457-1, 508-1, 52-3, общо площ: 143.56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19. МАРИЯ ЙОРДАНОВА МИХАЛ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00.64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0.453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0-1, 472-1, 97, 99-1, 355-6, 355-7, 473-2, 507-2, 86-3, 89, 501-3, 46-2, 80, 99-7, 86-5, общо площ: 221.09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20. НЕЛИ ДИМИТРОВА КИРОВС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04.66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0.542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95-1, 71-2, 318-2, 405-1, 445-3, 511-1, 391-2, 104, 395-3, 391-4, 463-4, 153, 504-8, 382-4, 452-2, 452-3, 110-4, 73-3, 44-4, 44-5, 511-7, 313-7, 450-4, 355-10, общо площ: 225.207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21. НИКОЛИНКА ПЕНЧЕВА ДОБРЕВ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294.30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1.523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8-2, 78-1, 83-1, 83-3, 99-5, 120-2, 234-2, 414-1, 445-2, 520, 524-2, 524-3, 505-1, 443-1, 423-1, 504-6, 452-1, 459-3, 397-2, 501-2, 53-3, 38-3, 457-2, 474-2, 316-4, 450-2, 358-1, 524-6, 313-8, 119, 450-6, 456-2, 459-7, 44-6, 524-9, 76-5, общо площ: 325.83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22. ПЕТЯ ТОДОРОВА КИР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95.03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8.275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4-2, 73-2, 357-2, 472-2, 472-6, 88, 86-1, 86-2, 325-1, 66, 549, 390, 316-9, 526-5, 462-1, 73-4, общо площ: 213.30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23. ПЕЮ ДОБРЕВ МИТКОВ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463.237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58.90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7-1, 60-1, 63-1, 68-1, 68-2, 84, 94, 101-1, 124-2, 160, 198-2, 232, 234-1, 261, 355-3, 427-1, 427-5, 427-6, 517-1, 521-2, 522-2, 524-1, 388-1, 444, 67-3, 524-5, 516-3, 156-1, 156-2, 157, 417-4, 115, 69-1, 414-2, 314-3, 314-4, 223, 391-5, 161-1, 161-3, 141, 53-2, 55-2, 93, 517-3, 457-9, 318-4, 64-1, 355-12, 60-3, 172-5, 505-2, 458-6, общо площ: 522.142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24. ПЛАМЕНА НИКОЛОВА НЕДКОВС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218.19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4.654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6-1, 450-1, 76-2, 490, 59-1, 59-2, 59-3, 85-2, 83-9, 62, 522-3, 76-3, 91-2, 33, 85-3, 511-6, 522-4, 203-6, 528, 120-3, 358-2, 419-3, 421-2, 427-7, 436, 443-2, 118, 382-5, 419-4, 437-4, 547-4, 326, 403-2, 408-1, 411, 474-4, 494-3, 547-5, 127-2, 350-4, 403-3, 408-2, 511-12, 455-2, 472-7, 457-6, 459-5, 488-1, 457-8, 457-10, 494-4, 45-7, 105, общо площ: 252.85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</w:t>
      </w:r>
      <w:r>
        <w:rPr>
          <w:b/>
        </w:rPr>
        <w:t>25. СТАНИМИР ВАСКОВ АНГЕЛ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74.73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4.92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04-2, 504-4, 317, 1, общо площ: 89.667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 </w:t>
      </w:r>
      <w:r>
        <w:rPr>
          <w:b/>
        </w:rPr>
        <w:t>26. СТЕФАН СТОЯНОВ МАРИНО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49.21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8.32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79-1, 110-1, 110-2, 341, 82-1, 508-2, 350-3, 45-5, 450-5, 451-6, 469, общо площ: 57.53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27. СТОЯН ГЕОРГИЕВ РОБЕТО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70.42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37.58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20, 321-1, 354, 45-6, 161-4, 399-2, 30-2, 413-2, 314-5, 404-2, 428, 31-4, 463-5, 455-1, 318-3, 458-3, общо площ: 108.01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28. СТОЯНКА БОЦОВА ДОБР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3.13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.784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52, 507-5, 460-2, общо площ: 25.91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29. ТЕОДОР ВЕСЕЛИНОВ МАРК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0.40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6.09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56-3, 450-8, 405-2, 524-7, 460-3, общо площ: 36.5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30. ТЕОДОРА ДИМИТРОВА КЪЧ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8.62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.83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04-3, 524-8, общо площ: 10.45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31. ТОДОР ИВАНОВ КИ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06.65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9.651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44-1, 85-1, 356-1, 474-1, 476-1, 476-2, 476-3, 476-4, 494-1, 419-2, 314-1, 43, 154-2, 547-1, 438, 489-2, 519-6, 383-2, 316-7, 450-7, 117-2, 399-3, общо площ: 236.309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         </w:t>
      </w:r>
      <w:r>
        <w:rPr>
          <w:b/>
        </w:rPr>
        <w:t>32. ТОДОР ИВАНОВ СТАНЕВ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424.414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20.100 дк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54, 55-1, 91-1, 99-3, 101-2, 445-1, 416-2, 417-3, 427-2, 427-4, 92, 243-2, 243-3, 395-4, 69-2, 114-1, 114-2, 521-11, 521-12, общо площ: 444.51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33. ХРИСТО ИВАНОВ СТАН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45.57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54.192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82-1, 249, 181-1, 45-1, 73-1, 83-2, 120-1, 308-4, 318-1, 357-1, 384-2, 417-2, 437-1, 437-2, 39, 473-1, 519-3, 312, 83-6, 511-4, 511-5, 70-1, 322, 164, 316-2, 397-1, 44-3, 316-3, 508-3, 304, 511-10, 511-11, 79-4, 397-3, 86-6, 450-9, общо площ: 499.76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34. ХРИСТО НИКОЛОВ ДИМИ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75.653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61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99-2, 501-1, 205-4, 521-9, 521-10, 462-2, 458-5, 501-4, 504-9, 517-5, 517-6, 511-13, 64-2, 60-4, 445-6, 198-3, 198-4, 57-7, 57-8, 113-3, 357-4, 64-3, 355-13, общо площ: 76.27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35. ХРИСТО ПАНАЙОТОВ ПАНАЙОТОВ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13.08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01-5, 417-6, 73-5, 128-5, 64-4, общо площ: 13.086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Нейково, община Котел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17.00 лева/декар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 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Нейково, община Котел и в сградата на Общинска служба по земеделие – Котел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Заповедта да се публикува на интернет-страниците на Община Котел и на Областна Дирекция „Земеделие”  Сливен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  <w:szCs w:val="18"/>
          <w:lang w:val="bg-BG"/>
        </w:rPr>
        <w:t xml:space="preserve">             </w:t>
      </w:r>
      <w:r>
        <w:rPr>
          <w:i/>
          <w:sz w:val="18"/>
          <w:szCs w:val="18"/>
          <w:lang w:val="bg-BG"/>
        </w:rPr>
        <w:t>МК/ОДЗ</w:t>
      </w:r>
    </w:p>
    <w:p>
      <w:pPr>
        <w:pStyle w:val="Normal"/>
        <w:spacing w:lineRule="auto" w:line="360"/>
        <w:ind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ru-RU"/>
      </w:rPr>
      <w:t>гр.Сливен 8800, ул.”Генерал Столипин”№2,тел:0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en-US"/>
      </w:rPr>
      <w:t>878 21 54 21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ru-RU"/>
      </w:rPr>
      <w:t>;  044/62 2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en-US"/>
      </w:rPr>
      <w:t>6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ru-RU"/>
      </w:rPr>
      <w:t xml:space="preserve"> 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en-US"/>
      </w:rPr>
      <w:t>75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ru-RU"/>
      </w:rPr>
      <w:t xml:space="preserve"> </w:t>
    </w:r>
  </w:p>
  <w:p>
    <w:pPr>
      <w:pStyle w:val="Normal"/>
      <w:jc w:val="center"/>
      <w:rPr/>
    </w:pP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it-IT"/>
      </w:rPr>
      <w:t>E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en-US"/>
      </w:rPr>
      <w:t>-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it-IT"/>
      </w:rPr>
      <w:t>mail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en-US"/>
      </w:rPr>
      <w:t>: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Franklin Gothic Medium Cond" w:ascii="Helen Bg Condensed;Franklin Gothic Medium Cond" w:hAnsi="Helen Bg Condensed;Franklin Gothic Medium Cond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Franklin Gothic Medium Cond" w:ascii="Helen Bg Condensed;Franklin Gothic Medium Cond" w:hAnsi="Helen Bg Condensed;Franklin Gothic Medium Cond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Franklin Gothic Medium Cond" w:hAnsi="Helen Bg Condensed;Franklin Gothic Medium Cond" w:cs="Helen Bg Condensed;Franklin Gothic Medium Cond"/>
        <w:color w:val="999999"/>
        <w:spacing w:val="40"/>
        <w:sz w:val="16"/>
        <w:szCs w:val="16"/>
        <w:lang w:val="bg-BG"/>
      </w:rPr>
    </w:pPr>
    <w:r>
      <w:rPr>
        <w:rFonts w:cs="Helen Bg Condensed;Franklin Gothic Medium Cond" w:ascii="Helen Bg Condensed;Franklin Gothic Medium Cond" w:hAnsi="Helen Bg Condensed;Franklin Gothic Medium Cond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05:00Z</dcterms:created>
  <dc:creator>Radev</dc:creator>
  <dc:description/>
  <cp:keywords/>
  <dc:language>en-US</dc:language>
  <cp:lastModifiedBy>NSZ</cp:lastModifiedBy>
  <cp:lastPrinted>2018-11-06T17:03:00Z</cp:lastPrinted>
  <dcterms:modified xsi:type="dcterms:W3CDTF">2023-01-26T09:04:00Z</dcterms:modified>
  <cp:revision>74</cp:revision>
  <dc:subject/>
  <dc:title>РЕПУБЛИКА БЪЛГАРИЯ</dc:title>
</cp:coreProperties>
</file>